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2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ind w:left="2700" w:hanging="27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15000" cy="3305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явление творческой активности детей и родителей в движ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ете ли Вы, что на одном из первых мест в воспитании ребенка должна стоять задача физического воспитания и развити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, нет, затрудняюсь сказать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гласны ли Вы с утверждением медиков и педагогов о том, что осознанное отношение к своему здоровью формируется у ребенка в детств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, нет, затрудняюсь сказа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ддерживаете ли Вы интерес ребенка к своему телу, организму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, нет, не считаю нужным</w:t>
      </w:r>
      <w:r>
        <w:rPr>
          <w:sz w:val="28"/>
          <w:szCs w:val="28"/>
        </w:rPr>
        <w:t>) Каким образом?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зываете ли Вы ребенку о возможных ситуациях способных нанести вред его здоровью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, нет, не считаю нужным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рудован ли в одной из комнат Вашего дома спортивный комплекс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, нет, не считаю нужным</w:t>
      </w:r>
      <w:r>
        <w:rPr>
          <w:sz w:val="28"/>
          <w:szCs w:val="28"/>
        </w:rPr>
        <w:t>). Какое спортивное оборудование ес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имаетесь ли Вы в утренние часы гимнастикой? Привлекаете   ли к этим занятиям ребенка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, нет, не хватает времен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ую?_________________________________________________________  </w:t>
      </w:r>
    </w:p>
    <w:p>
      <w:pPr>
        <w:pStyle w:val="Style21"/>
        <w:numPr>
          <w:ilvl w:val="0"/>
          <w:numId w:val="1"/>
        </w:numPr>
        <w:ind w:left="720" w:hanging="36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Включаете ли вы музыку для занятий утренней гимнастикой? Как часто, по чьей инициативе (вашей или ребенка)? </w:t>
      </w:r>
      <w:r>
        <w:rPr>
          <w:i/>
          <w:color w:val="000000"/>
          <w:sz w:val="28"/>
          <w:szCs w:val="28"/>
        </w:rPr>
        <w:t>(да, нет,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ногда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лекаетесь ли Вы каким-либо видом спорта? Интересно ли это вашему малыш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, нет, не хватает времен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м?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психологическая атмосфера чаще всего царит в Вашей семье? В каком настроении Вы чаще всего пребываете (</w:t>
      </w:r>
      <w:r>
        <w:rPr>
          <w:i/>
          <w:sz w:val="28"/>
          <w:szCs w:val="28"/>
        </w:rPr>
        <w:t>в радости, грусти</w:t>
      </w:r>
      <w:r>
        <w:rPr>
          <w:sz w:val="28"/>
          <w:szCs w:val="28"/>
        </w:rPr>
        <w:t>)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оброжелательная, напряженная, не могу сказать</w:t>
      </w:r>
      <w:r>
        <w:rPr>
          <w:sz w:val="28"/>
          <w:szCs w:val="28"/>
        </w:rPr>
        <w:t>)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кой целью Вы слушаете музыку?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для повышения культурного уровня, для поднятия настроения, с целью релаксации, для медитации,  чтобы не находиться в тишине,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е задумываясь о цели)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ете ли Вы собственную программу физического развития своего ребенка?</w:t>
        <w:br/>
      </w: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а, нет, затрудняюсь сказать</w:t>
      </w:r>
      <w:r>
        <w:rPr>
          <w:color w:val="000000"/>
          <w:sz w:val="28"/>
          <w:szCs w:val="28"/>
        </w:rPr>
        <w:t>)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е ли вы участие в музыкально-спортивных мероприятиях, проводимых в детском саду?</w:t>
      </w:r>
    </w:p>
    <w:p>
      <w:pPr>
        <w:pStyle w:val="Style19"/>
        <w:ind w:left="720" w:hanging="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 удовольствием, без желания, затрудняюсь ответить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2700" w:hanging="27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помощь вы можете оказать при подготовке ваших детей к музыкально-спортивным праздникам?</w:t>
      </w:r>
    </w:p>
    <w:p>
      <w:pPr>
        <w:pStyle w:val="Style19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предложения_________________________________________________</w:t>
      </w:r>
    </w:p>
    <w:p>
      <w:pPr>
        <w:pStyle w:val="Style19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етесь ли вы с ребенком на равных при организации и проведении физкультурно - оздоровительной деятельности?</w:t>
      </w:r>
    </w:p>
    <w:p>
      <w:pPr>
        <w:pStyle w:val="Style19"/>
        <w:ind w:left="720" w:hanging="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как зритель, как участник, как партнер</w:t>
      </w:r>
      <w:r>
        <w:rPr>
          <w:color w:val="000000"/>
          <w:sz w:val="28"/>
          <w:szCs w:val="28"/>
        </w:rPr>
        <w:t xml:space="preserve">) 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ет ли ваш ребенок творчество в самостоятельной двигательной активности (придумывает новые музыкальные, спортивные движения)?</w:t>
      </w:r>
    </w:p>
    <w:p>
      <w:pPr>
        <w:pStyle w:val="Style19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а, нет, не обращал(а) внимание</w:t>
      </w:r>
      <w:r>
        <w:rPr>
          <w:color w:val="000000"/>
          <w:sz w:val="28"/>
          <w:szCs w:val="28"/>
        </w:rPr>
        <w:t>)</w:t>
      </w:r>
    </w:p>
    <w:p>
      <w:pPr>
        <w:pStyle w:val="Style21"/>
        <w:numPr>
          <w:ilvl w:val="0"/>
          <w:numId w:val="1"/>
        </w:numPr>
        <w:spacing w:lineRule="atLeast" w:line="27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аходят ли отражение в играх ребенка знакомые песни, инсценируете ли вы забавные песенки с детьми?</w:t>
      </w:r>
    </w:p>
    <w:p>
      <w:pPr>
        <w:pStyle w:val="Style19"/>
        <w:ind w:left="72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а, нет, не обращал(а) внимание</w:t>
      </w:r>
      <w:r>
        <w:rPr>
          <w:color w:val="000000"/>
          <w:sz w:val="28"/>
          <w:szCs w:val="28"/>
        </w:rPr>
        <w:t>)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Кто, по-вашему, мнению в большей степени влияет на развитие творческих способностей в  музыкальном движении вашего ребенка?</w:t>
      </w:r>
    </w:p>
    <w:p>
      <w:pPr>
        <w:pStyle w:val="Style19"/>
        <w:ind w:left="720" w:hanging="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оспитатели, инструктор по физкультуре, музыкальный руководитель, родители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музыкально - спортивные мероприятия, проводимые в детском саду, вам понравились в большей степен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19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пожелания и предложения по организации и проведению музыкально-спортивных мероприятий в детском саду.</w:t>
      </w:r>
    </w:p>
    <w:p>
      <w:pPr>
        <w:pStyle w:val="Style19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19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ужное подчеркнуть)</w:t>
      </w:r>
    </w:p>
    <w:p>
      <w:pPr>
        <w:pStyle w:val="Normal"/>
        <w:ind w:left="2700" w:hanging="27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учебного года в анкетировании приняло участие 98 родителей, что составило 87% от общего количества.  Анализ анкет показал, что только 40% родителей были заинтересованы в развитии музыкально-двигательных и творческих способностей своих детей. В конце учебного года было проведено повторное анкетирование, которое показало, что интерес родителей вырос на 30%. Уже 70% родителей активно принимали участие в различных музыкально-спортивных мероприятиях.   Положительный ответ на 14,15 вопрос анкеты в начале года дали 60% родителей, а в конце 80% анкетируемых.</w:t>
      </w:r>
    </w:p>
    <w:p>
      <w:pPr>
        <w:pStyle w:val="Normal"/>
        <w:ind w:left="2700" w:hanging="27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усева Галина Владимировна, Ракова Алла Никола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3:11:00Z</dcterms:created>
  <dc:creator>Ноутбук</dc:creator>
  <dc:description/>
  <cp:keywords/>
  <dc:language>en-US</dc:language>
  <cp:lastModifiedBy>Менщикова Лидия Николаевна</cp:lastModifiedBy>
  <dcterms:modified xsi:type="dcterms:W3CDTF">2016-11-03T17:30:00Z</dcterms:modified>
  <cp:revision>5</cp:revision>
  <dc:subject/>
  <dc:title/>
</cp:coreProperties>
</file>